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359376043"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899131131"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760032113"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706124431"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69924655"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